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8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5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25 № 74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(за исключением грантов в форме субсидий)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 в плановом периоде 2027 и 2028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898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общественным организациям инвалидов и ветерано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частным общеобразовательным организациям для возмещения затрат, связанных с бесплатным питанием обучающихс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7:10:00Z</dcterms:created>
  <dc:creator>budget04</dc:creator>
  <dc:description/>
  <cp:keywords/>
  <dc:language>en-US</dc:language>
  <cp:lastModifiedBy>Марина Петровна Арбузова</cp:lastModifiedBy>
  <dcterms:modified xsi:type="dcterms:W3CDTF">2025-12-25T12:03:00Z</dcterms:modified>
  <cp:revision>6</cp:revision>
  <dc:subject/>
  <dc:title/>
</cp:coreProperties>
</file>